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536850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308020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